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25 декабря 2019 г.                                                                             №130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6" w:firstLine="709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right="1136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right="1136" w:firstLine="113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8 ноября 2017 г. № 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709" w:right="1136" w:firstLine="113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»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. № 131-ФЗ «Об общих принципах  организации местного самоуправления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30 декабря 2016 г. № 161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</w:t>
      </w:r>
      <w:r>
        <w:rPr>
          <w:rFonts w:cs="Times New Roman" w:ascii="Times New Roman" w:hAnsi="Times New Roman"/>
          <w:sz w:val="28"/>
        </w:rPr>
        <w:t xml:space="preserve"> от 30 октября 2014 г. № 135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2 августа 2017 г. № 39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остановление администрации Поселкового сельского поселения Тимашевского района от 8 ноября 2017 г. № 63 «Об утверждении муниципальной программы </w:t>
      </w:r>
      <w:r>
        <w:rPr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Поселкового сельского поселения Тимашевского района  на 2018 – 2020 годы», изложив приложение в новой редакции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Специалисту 1 категории администрации Поселкового сельского поселения Тимашевского района </w:t>
      </w:r>
      <w:r>
        <w:rPr>
          <w:spacing w:val="4"/>
          <w:sz w:val="28"/>
          <w:szCs w:val="28"/>
        </w:rPr>
        <w:t xml:space="preserve"> Беляевой Е.М. </w:t>
      </w:r>
      <w:r>
        <w:rPr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Главному специалисту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оселко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25» декабря 2019 г. № 1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right="1136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right="1136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8 ноября 2017 г. № 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709" w:right="1136" w:firstLine="1134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  <w:r>
        <w:rPr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18 – 2020 годы»</w:t>
      </w:r>
    </w:p>
    <w:p>
      <w:pPr>
        <w:pStyle w:val="Msonormalbullet2gif"/>
        <w:spacing w:before="10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Е.М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Н.М. Ляшко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sz w:val="28"/>
      <w:u w:val="single"/>
    </w:rPr>
  </w:style>
  <w:style w:type="character" w:styleId="4">
    <w:name w:val="Заголовок 4 Знак"/>
    <w:basedOn w:val="Style9"/>
    <w:qFormat/>
    <w:rPr>
      <w:sz w:val="28"/>
    </w:rPr>
  </w:style>
  <w:style w:type="character" w:styleId="Style12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1:00Z</dcterms:created>
  <dc:creator>нет</dc:creator>
  <dc:description/>
  <cp:keywords/>
  <dc:language>en-US</dc:language>
  <cp:lastModifiedBy>Komp7</cp:lastModifiedBy>
  <cp:lastPrinted>2020-01-24T09:19:00Z</cp:lastPrinted>
  <dcterms:modified xsi:type="dcterms:W3CDTF">2020-02-10T14:31:00Z</dcterms:modified>
  <cp:revision>6</cp:revision>
  <dc:subject/>
  <dc:title/>
</cp:coreProperties>
</file>